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mali Piracy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Somali pirates have attacked ships mostly in what area?  Why is this area important to the shipping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have many Somalis resorted to piracy?  What factors in the region contribute to the piracy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ame two types of equipment that help the pirates board the much larger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does piracy off the coast of Somalia affec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do you think we should do to stop the pirat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00:00Z</dcterms:created>
  <dc:creator>Kurt Fowler</dc:creator>
  <dc:description/>
  <cp:keywords/>
  <dc:language>en-US</dc:language>
  <cp:lastModifiedBy>Kurt Fowler</cp:lastModifiedBy>
  <dcterms:modified xsi:type="dcterms:W3CDTF">2009-05-15T03:09:00Z</dcterms:modified>
  <cp:revision>1</cp:revision>
  <dc:subject/>
  <dc:title>Name:_________________</dc:title>
</cp:coreProperties>
</file>